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Sh. Naru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5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5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Sh. Narudhoo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 xml:space="preserve">(TES/2025/W-150 - </w:t>
      </w:r>
      <w:r>
        <w:rPr>
          <w:b/>
          <w:bCs/>
        </w:rPr>
        <w:t>Development of Sh. Narudhoo Football Ground</w:t>
      </w:r>
      <w:r>
        <w:rPr>
          <w:b/>
          <w:bCs/>
          <w:color w:val="000000"/>
        </w:rPr>
        <w:t>)</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7:18:00Z</dcterms:modified>
  <cp:revision>3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